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History II – Nationalism Outcome Chart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3060"/>
        <w:gridCol w:w="67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unt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oals of Revolu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utcome of Revolutio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re the goals of the revolution achieved?  Explain why the outcome may not have matched the goal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i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uss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ased on these three examples, has radical or moderate reform been more effective?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0:10:00Z</dcterms:created>
  <dc:creator>Fanelli, Amanda</dc:creator>
  <dc:description/>
  <dc:language>en-US</dc:language>
  <cp:lastModifiedBy>Fanelli, Amanda</cp:lastModifiedBy>
  <dcterms:modified xsi:type="dcterms:W3CDTF">2012-12-11T20:18:00Z</dcterms:modified>
  <cp:revision>1</cp:revision>
  <dc:subject/>
  <dc:title/>
</cp:coreProperties>
</file>